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756129"/>
            <w:bookmarkStart w:id="1" w:name="__Fieldmark__0_57561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756129"/>
            <w:bookmarkStart w:id="3" w:name="__Fieldmark__1_57561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756129"/>
            <w:bookmarkStart w:id="5" w:name="__Fieldmark__2_57561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756129"/>
            <w:bookmarkStart w:id="7" w:name="__Fieldmark__3_57561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756129"/>
            <w:bookmarkStart w:id="10" w:name="__Fieldmark__4_57561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756129"/>
            <w:bookmarkStart w:id="12" w:name="__Fieldmark__5_57561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756129"/>
            <w:bookmarkStart w:id="15" w:name="__Fieldmark__6_57561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756129"/>
            <w:bookmarkStart w:id="17" w:name="__Fieldmark__7_57561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756129"/>
            <w:bookmarkStart w:id="20" w:name="__Fieldmark__8_57561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756129"/>
            <w:bookmarkStart w:id="22" w:name="__Fieldmark__9_57561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756129"/>
            <w:bookmarkStart w:id="25" w:name="__Fieldmark__10_57561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756129"/>
            <w:bookmarkStart w:id="27" w:name="__Fieldmark__11_57561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756129"/>
            <w:bookmarkStart w:id="30" w:name="__Fieldmark__12_57561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756129"/>
            <w:bookmarkStart w:id="32" w:name="__Fieldmark__13_57561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756129"/>
            <w:bookmarkStart w:id="35" w:name="__Fieldmark__14_57561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756129"/>
            <w:bookmarkStart w:id="37" w:name="__Fieldmark__15_57561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756129"/>
            <w:bookmarkStart w:id="42" w:name="__Fieldmark__16_57561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756129"/>
            <w:bookmarkStart w:id="44" w:name="__Fieldmark__17_57561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756129"/>
            <w:bookmarkStart w:id="50" w:name="__Fieldmark__18_57561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756129"/>
            <w:bookmarkStart w:id="52" w:name="__Fieldmark__19_57561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756129"/>
            <w:bookmarkStart w:id="59" w:name="__Fieldmark__20_57561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756129"/>
            <w:bookmarkStart w:id="61" w:name="__Fieldmark__21_57561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756129"/>
            <w:bookmarkStart w:id="67" w:name="__Fieldmark__22_57561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756129"/>
            <w:bookmarkStart w:id="69" w:name="__Fieldmark__23_57561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756129"/>
            <w:bookmarkStart w:id="75" w:name="__Fieldmark__24_57561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756129"/>
            <w:bookmarkStart w:id="77" w:name="__Fieldmark__25_57561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756129"/>
            <w:bookmarkStart w:id="79" w:name="__Fieldmark__26_57561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756129"/>
            <w:bookmarkStart w:id="81" w:name="__Fieldmark__27_57561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756129"/>
            <w:bookmarkStart w:id="84" w:name="__Fieldmark__28_57561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756129"/>
            <w:bookmarkStart w:id="86" w:name="__Fieldmark__29_57561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756129"/>
            <w:bookmarkStart w:id="88" w:name="__Fieldmark__30_57561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756129"/>
            <w:bookmarkStart w:id="90" w:name="__Fieldmark__31_575612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5756129"/>
            <w:bookmarkStart w:id="93" w:name="__Fieldmark__32_575612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5756129"/>
            <w:bookmarkStart w:id="95" w:name="__Fieldmark__33_575612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5756129"/>
            <w:bookmarkStart w:id="97" w:name="__Fieldmark__34_575612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5756129"/>
            <w:bookmarkStart w:id="99" w:name="__Fieldmark__35_575612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756129"/>
            <w:bookmarkStart w:id="101" w:name="__Fieldmark__36_575612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756129"/>
            <w:bookmarkStart w:id="103" w:name="__Fieldmark__37_575612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756129"/>
            <w:bookmarkStart w:id="105" w:name="__Fieldmark__38_575612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756129"/>
            <w:bookmarkStart w:id="107" w:name="__Fieldmark__39_575612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756129"/>
            <w:bookmarkStart w:id="109" w:name="__Fieldmark__40_575612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756129"/>
            <w:bookmarkStart w:id="111" w:name="__Fieldmark__41_575612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756129"/>
            <w:bookmarkStart w:id="113" w:name="__Fieldmark__42_575612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756129"/>
            <w:bookmarkStart w:id="115" w:name="__Fieldmark__43_575612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756129"/>
            <w:bookmarkStart w:id="117" w:name="__Fieldmark__44_575612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756129"/>
            <w:bookmarkStart w:id="119" w:name="__Fieldmark__45_575612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756129"/>
            <w:bookmarkStart w:id="121" w:name="__Fieldmark__46_575612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756129"/>
            <w:bookmarkStart w:id="123" w:name="__Fieldmark__47_575612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756129"/>
            <w:bookmarkStart w:id="125" w:name="__Fieldmark__48_575612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756129"/>
            <w:bookmarkStart w:id="127" w:name="__Fieldmark__49_575612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756129"/>
            <w:bookmarkStart w:id="129" w:name="__Fieldmark__50_575612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756129"/>
            <w:bookmarkStart w:id="131" w:name="__Fieldmark__51_575612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5756129"/>
            <w:bookmarkStart w:id="134" w:name="__Fieldmark__52_575612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5756129"/>
            <w:bookmarkStart w:id="136" w:name="__Fieldmark__53_575612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5756129"/>
            <w:bookmarkStart w:id="138" w:name="__Fieldmark__54_575612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5756129"/>
            <w:bookmarkStart w:id="140" w:name="__Fieldmark__55_575612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5756129"/>
            <w:bookmarkStart w:id="142" w:name="__Fieldmark__56_575612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5756129"/>
            <w:bookmarkStart w:id="144" w:name="__Fieldmark__57_575612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5756129"/>
            <w:bookmarkStart w:id="146" w:name="__Fieldmark__58_575612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5756129"/>
            <w:bookmarkStart w:id="148" w:name="__Fieldmark__59_575612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5756129"/>
            <w:bookmarkStart w:id="150" w:name="__Fieldmark__60_575612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5756129"/>
            <w:bookmarkStart w:id="152" w:name="__Fieldmark__61_575612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5756129"/>
            <w:bookmarkStart w:id="154" w:name="__Fieldmark__62_575612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756129"/>
            <w:bookmarkStart w:id="156" w:name="__Fieldmark__63_575612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